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Risk Rating Matrix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05"/>
        <w:gridCol w:w="1510"/>
        <w:gridCol w:w="1290"/>
        <w:gridCol w:w="1440"/>
        <w:gridCol w:w="1347"/>
        <w:gridCol w:w="1533"/>
      </w:tblGrid>
      <w:tr>
        <w:trPr/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equences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kelihoo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ignifica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ra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e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ost Certa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like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equenc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Insignifica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juries not requiring first ai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Mino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st aid requi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Modera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al treatment requi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Majo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pital admission requi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eve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ath or permanent disability to one or more pers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kelihood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Almost certai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 expected to occur in most circumstanc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Likel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l probably occur in most circumstanc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ld occur at some ti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Unlikel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 likely to occur in normal circumstanc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a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y occur only in exceptional circumstanc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>©2008PHKrelle</w:t>
      <w:tab/>
      <w:t>5Feb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2:11:00Z</dcterms:created>
  <dc:creator>krelleh</dc:creator>
  <dc:description/>
  <cp:keywords/>
  <dc:language>en-US</dc:language>
  <cp:lastModifiedBy>krelleh</cp:lastModifiedBy>
  <cp:lastPrinted>2008-02-05T09:41:00Z</cp:lastPrinted>
  <dcterms:modified xsi:type="dcterms:W3CDTF">2008-02-04T22:43:00Z</dcterms:modified>
  <cp:revision>5</cp:revision>
  <dc:subject/>
  <dc:title>Risk Rating Matrix</dc:title>
</cp:coreProperties>
</file>