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GuitarMuckUp Tas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btain a soft copy of the document titled “</w:t>
      </w:r>
      <w:r>
        <w:rPr>
          <w:b/>
        </w:rPr>
        <w:t>GuitarMuckUp.doc</w:t>
      </w:r>
      <w:r>
        <w:rPr/>
        <w:t>” and a hard copy of “</w:t>
      </w:r>
      <w:r>
        <w:rPr>
          <w:b/>
        </w:rPr>
        <w:t>HerbsStyleGuide.doc</w:t>
      </w:r>
      <w:r>
        <w:rPr/>
        <w:t>” from your tut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rmat the “GuitarMuckUp” document to the rules setout in the style guide.</w:t>
      </w:r>
    </w:p>
    <w:p>
      <w:pPr>
        <w:pStyle w:val="Normal"/>
        <w:spacing w:lineRule="auto" w:line="360"/>
        <w:ind w:firstLine="360"/>
        <w:rPr/>
      </w:pPr>
      <w:r>
        <w:rPr/>
        <w:t>Paying attention to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rgi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ne Spac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elling mistakes not detected by the spell check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rrectly spelt words assumed incorrect by the spellcheck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nt Face and Siz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sert a price </w:t>
      </w:r>
      <w:r>
        <w:rPr>
          <w:b/>
        </w:rPr>
        <w:t>Table</w:t>
      </w:r>
      <w:r>
        <w:rPr/>
        <w:t xml:space="preserve"> at the bottom of the document consisting of 3 columns and 2 rows as follows. Note the table has been centered and the width reduced.</w:t>
      </w:r>
    </w:p>
    <w:p>
      <w:pPr>
        <w:pStyle w:val="Normal"/>
        <w:spacing w:lineRule="auto" w:line="360"/>
        <w:rPr/>
      </w:pPr>
      <w:r>
        <w:rPr/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dul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nce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$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$1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$10.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sert somewhere within the document a picture of one of the guitars supplied by your tutor and reduce the size to about one quarter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41295" cy="164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Add a copy of the amended document to your portfolio to be forwarded to your tutor as directed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©2007PHKrelle</w:t>
      <w:tab/>
      <w:t>15Sep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37:00Z</dcterms:created>
  <dc:creator>P H Krelle</dc:creator>
  <dc:description/>
  <cp:keywords/>
  <dc:language>en-US</dc:language>
  <cp:lastModifiedBy>Krelle</cp:lastModifiedBy>
  <cp:lastPrinted>2006-11-25T16:31:00Z</cp:lastPrinted>
  <dcterms:modified xsi:type="dcterms:W3CDTF">2007-09-15T01:37:00Z</dcterms:modified>
  <cp:revision>2</cp:revision>
  <dc:subject/>
  <dc:title>GuitarMuckUp Task</dc:title>
</cp:coreProperties>
</file>